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218214517"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998697625"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128770570"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880891372"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476842746"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